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46344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61094350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